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第</w:t>
      </w:r>
      <w:r>
        <w:rPr>
          <w:rFonts w:eastAsia="宋体" w:cs="Times New Roman" w:ascii="Times New Roman" w:hAnsi="Times New Roman"/>
          <w:b/>
          <w:bCs/>
          <w:sz w:val="28"/>
          <w:szCs w:val="28"/>
        </w:rPr>
        <w:t>27</w:t>
      </w:r>
      <w:r>
        <w:rPr>
          <w:rFonts w:ascii="Times New Roman" w:hAnsi="Times New Roman" w:cs="Times New Roman"/>
          <w:b/>
          <w:bCs/>
          <w:sz w:val="28"/>
          <w:szCs w:val="28"/>
        </w:rPr>
        <w:t>届</w:t>
      </w:r>
      <w:r>
        <w:rPr>
          <w:rFonts w:ascii="Times New Roman" w:hAnsi="Times New Roman" w:cs="Times New Roman"/>
          <w:b/>
          <w:bCs/>
          <w:sz w:val="28"/>
          <w:szCs w:val="28"/>
        </w:rPr>
        <w:t>国际玉米螟和其他玉米害虫协作组</w:t>
      </w:r>
    </w:p>
    <w:p>
      <w:pPr>
        <w:pStyle w:val="Normal"/>
        <w:spacing w:lineRule="auto" w:line="480" w:before="156" w:after="156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学术研讨会日程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689"/>
      </w:tblGrid>
      <w:tr>
        <w:trPr>
          <w:trHeight w:val="11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19.10.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北京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瑞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苏黎世机场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乘火车至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恩格堡，会议注册</w:t>
            </w:r>
          </w:p>
        </w:tc>
      </w:tr>
      <w:tr>
        <w:trPr>
          <w:trHeight w:val="189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19.10.1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参加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7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届国际玉米螟及其他玉米害虫研究协作组研讨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9:00-10:45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科学会议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：新烟碱类处理玉米种子：苗期害虫治理的重要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11:15-15:25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科学会议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2: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在变化中的的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IPM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的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Bt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玉米：鳞翅目害虫防治的成功案例和挑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16:15-18:00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科学会议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3: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玉米生态系统中出现的鳞翅目害虫的挑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18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19.10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8:15-09:40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科学会议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4: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玉米根虫、金针虫及其他害虫的环境友好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0:15-12:20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科学会议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5: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草地贪夜蛾的可持续非化学防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3:30-15:55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科学会议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6: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草地贪夜蛾防治中发展生物防治的优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6:25-18:30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科学会议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7: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解决重大的粮食安全威胁：草地贪夜蛾（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1"/>
                <w:szCs w:val="21"/>
              </w:rPr>
              <w:t>Spodoptera frugiperda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）入侵新的地理区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19.10.1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8:15-10:00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科学会议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8: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玉米害虫在田间进化的杀虫剂抗药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0:00-11:35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科学会议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9: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玉米害虫监测预警中新技术的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3:30- 16:15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科学会议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10: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自由讨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19.10.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08:30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集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08:45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出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09:45-11:30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参观瑞士生物防治工厂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，学习生物防治相关药品生产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13:30-16:00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参观农场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学习交流生物防治应用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17:00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到达酒店</w:t>
            </w:r>
          </w:p>
        </w:tc>
      </w:tr>
      <w:tr>
        <w:trPr>
          <w:trHeight w:val="63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19.10.1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恩伯格乘火车至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瑞士苏黎世机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瑞士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北京</w:t>
            </w:r>
          </w:p>
        </w:tc>
      </w:tr>
      <w:tr>
        <w:trPr>
          <w:trHeight w:val="63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19.10.1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天</w:t>
            </w:r>
          </w:p>
        </w:tc>
        <w:tc>
          <w:tcPr>
            <w:tcW w:w="7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抵达北京</w:t>
            </w:r>
          </w:p>
        </w:tc>
      </w:tr>
    </w:tbl>
    <w:p>
      <w:pPr>
        <w:pStyle w:val="Normal"/>
        <w:spacing w:lineRule="auto" w:line="480" w:before="156" w:after="156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 w:ascii="Times New Roman" w:hAnsi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35:00Z</dcterms:created>
  <dc:creator>Sky123.Org</dc:creator>
  <dc:description/>
  <dc:language>en-US</dc:language>
  <cp:lastModifiedBy>伊丹</cp:lastModifiedBy>
  <cp:lastPrinted>2019-08-27T13:55:00Z</cp:lastPrinted>
  <dcterms:modified xsi:type="dcterms:W3CDTF">2019-08-27T05:55:19Z</dcterms:modified>
  <cp:revision>2</cp:revision>
  <dc:subject/>
  <dc:title>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